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mallCaps/>
          <w:sz w:val="32"/>
          <w:szCs w:val="32"/>
        </w:rPr>
      </w:pPr>
      <w:r>
        <w:rPr>
          <w:rFonts w:cs="Cambria" w:ascii="Cambria" w:hAnsi="Cambria"/>
          <w:b/>
          <w:smallCaps/>
          <w:sz w:val="32"/>
          <w:szCs w:val="32"/>
        </w:rPr>
        <w:t>About You – Future Pathways</w:t>
      </w:r>
    </w:p>
    <w:p>
      <w:pPr>
        <w:pStyle w:val="Normal"/>
        <w:rPr>
          <w:rFonts w:ascii="Cambria" w:hAnsi="Cambria" w:cs="Cambria"/>
          <w:b/>
          <w:b/>
          <w:smallCaps/>
          <w:sz w:val="20"/>
          <w:szCs w:val="20"/>
        </w:rPr>
      </w:pPr>
      <w:r>
        <w:rPr>
          <w:rFonts w:cs="Cambria" w:ascii="Cambria" w:hAnsi="Cambria"/>
          <w:b/>
          <w:smallCap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4680" w:leader="none"/>
          <w:tab w:val="left" w:pos="684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First 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</w:rPr>
        <w:tab/>
        <w:t>Last Nam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</w:rPr>
        <w:tab/>
        <w:t xml:space="preserve">Student ID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4680" w:leader="none"/>
          <w:tab w:val="left" w:pos="684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4680" w:leader="none"/>
          <w:tab w:val="left" w:pos="684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hat do you prefer to be called?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</w:rPr>
        <w:tab/>
        <w:tab/>
        <w:t xml:space="preserve">Your personal cell phone number i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468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>(If no cell, a number you wish to be contacted at.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468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Your personal email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468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3240" w:leader="none"/>
          <w:tab w:val="left" w:pos="468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o you have siblings?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</w:rPr>
        <w:tab/>
        <w:t xml:space="preserve">If so, how many?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468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3240" w:leader="none"/>
          <w:tab w:val="left" w:pos="468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o you have a job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0" w:name="__Fieldmark__8_444246259"/>
      <w:bookmarkStart w:id="1" w:name="__Fieldmark__8_444246259"/>
      <w:bookmarkEnd w:id="1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2" w:name="__Fieldmark__9_444246259"/>
      <w:bookmarkStart w:id="3" w:name="__Fieldmark__9_444246259"/>
      <w:bookmarkEnd w:id="3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ab/>
        <w:t xml:space="preserve">Name, location and hours of work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468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468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hy are you attending Future Pathways?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468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468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Your greatest frustrations ar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43180</wp:posOffset>
                </wp:positionV>
                <wp:extent cx="671512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.4pt" to="527.95pt,3.4pt" stroked="t" o:allowincell="f" style="position:absolute">
                <v:stroke color="purpl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hat is your favorite type of music?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</w:rPr>
        <w:tab/>
        <w:t xml:space="preserve">Favorite band or singer?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  <w:bdr w:val="single" w:sz="4" w:space="0" w:color="000000"/>
        </w:rPr>
      </w:pPr>
      <w:r>
        <w:rPr>
          <w:rFonts w:cs="Cambria" w:ascii="Cambria" w:hAnsi="Cambria"/>
          <w:sz w:val="20"/>
          <w:szCs w:val="20"/>
        </w:rPr>
        <w:t xml:space="preserve">When do you plan to graduate (month, year)?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  <w:bdr w:val="single" w:sz="4" w:space="0" w:color="000000"/>
        </w:rPr>
      </w:pPr>
      <w:r>
        <w:rPr>
          <w:rFonts w:cs="Cambria" w:ascii="Cambria" w:hAnsi="Cambria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After high school, do you plan on going on to school?  Yes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4" w:name="__Fieldmark__16_444246259"/>
      <w:bookmarkStart w:id="5" w:name="__Fieldmark__16_444246259"/>
      <w:bookmarkEnd w:id="5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No </w:t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6" w:name="__Fieldmark__17_444246259"/>
      <w:bookmarkStart w:id="7" w:name="__Fieldmark__17_444246259"/>
      <w:bookmarkEnd w:id="7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If so, where?</w:t>
      </w:r>
      <w:r>
        <w:rPr>
          <w:rFonts w:cs="Arial" w:ascii="Arial" w:hAnsi="Arial"/>
          <w:sz w:val="20"/>
          <w:szCs w:val="20"/>
        </w:rPr>
        <w:t xml:space="preserve">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bdr w:val="single" w:sz="4" w:space="0" w:color="00000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hat do you see yourself doing in three years?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Your favorite high school classes have bee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Your hobbies or interests includ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hen you are bored, what do you end up doing?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f you could live anywhere, where would it be?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3960" w:leader="none"/>
          <w:tab w:val="left" w:pos="5310" w:leader="none"/>
          <w:tab w:val="left" w:pos="6300" w:leader="none"/>
          <w:tab w:val="left" w:pos="6660" w:leader="none"/>
          <w:tab w:val="left" w:pos="846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Give three reasons why you would live there: </w:t>
        <w:tab/>
        <w:t xml:space="preserve">1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</w:rPr>
        <w:tab/>
        <w:t xml:space="preserve">2.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</w:rPr>
        <w:tab/>
        <w:t xml:space="preserve">3.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270</wp:posOffset>
                </wp:positionV>
                <wp:extent cx="6715125" cy="0"/>
                <wp:effectExtent l="0" t="1016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1pt" to="522.7pt,0.1pt" stroked="t" o:allowincell="f" style="position:absolute">
                <v:stroke color="purpl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o you own an iPod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8" w:name="__Fieldmark__27_444246259"/>
      <w:bookmarkStart w:id="9" w:name="__Fieldmark__27_444246259"/>
      <w:bookmarkEnd w:id="9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0" w:name="__Fieldmark__28_444246259"/>
      <w:bookmarkStart w:id="11" w:name="__Fieldmark__28_444246259"/>
      <w:bookmarkEnd w:id="11"/>
      <w:r/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Ever made a podcas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2" w:name="__Fieldmark__29_444246259"/>
      <w:bookmarkStart w:id="13" w:name="__Fieldmark__29_444246259"/>
      <w:bookmarkEnd w:id="13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4" w:name="__Fieldmark__30_444246259"/>
      <w:bookmarkStart w:id="15" w:name="__Fieldmark__30_444246259"/>
      <w:bookmarkEnd w:id="15"/>
      <w:r/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o you have a myspace or facebook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6" w:name="__Fieldmark__31_444246259"/>
      <w:bookmarkStart w:id="17" w:name="__Fieldmark__31_444246259"/>
      <w:bookmarkEnd w:id="17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8" w:name="__Fieldmark__32_444246259"/>
      <w:bookmarkStart w:id="19" w:name="__Fieldmark__32_444246259"/>
      <w:bookmarkEnd w:id="19"/>
      <w:r/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lay video games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20" w:name="__Fieldmark__33_444246259"/>
      <w:bookmarkStart w:id="21" w:name="__Fieldmark__33_444246259"/>
      <w:bookmarkEnd w:id="21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22" w:name="__Fieldmark__34_444246259"/>
      <w:bookmarkStart w:id="23" w:name="__Fieldmark__34_444246259"/>
      <w:bookmarkEnd w:id="23"/>
      <w:r/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  <w:bdr w:val="single" w:sz="4" w:space="0" w:color="000000"/>
        </w:rPr>
      </w:pPr>
      <w:r>
        <w:rPr>
          <w:rFonts w:cs="Cambria" w:ascii="Cambria" w:hAnsi="Cambria"/>
          <w:sz w:val="20"/>
          <w:szCs w:val="20"/>
        </w:rPr>
        <w:t xml:space="preserve">Which video game is your favorite?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  <w:bdr w:val="single" w:sz="4" w:space="0" w:color="000000"/>
        </w:rPr>
      </w:pPr>
      <w:r>
        <w:rPr>
          <w:rFonts w:cs="Cambria" w:ascii="Cambria" w:hAnsi="Cambria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hat is the goal of the game?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hat is the last book you read?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4950" w:leader="none"/>
          <w:tab w:val="left" w:pos="8370" w:leader="none"/>
        </w:tabs>
        <w:rPr>
          <w:rFonts w:ascii="Cambria" w:hAnsi="Cambria" w:cs="Cambria"/>
          <w:sz w:val="20"/>
          <w:szCs w:val="20"/>
          <w:bdr w:val="single" w:sz="4" w:space="0" w:color="000000"/>
        </w:rPr>
      </w:pPr>
      <w:r>
        <w:rPr>
          <w:rFonts w:cs="Cambria" w:ascii="Cambria" w:hAnsi="Cambria"/>
          <w:sz w:val="20"/>
          <w:szCs w:val="20"/>
        </w:rPr>
        <w:t xml:space="preserve">Who do you live with?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</w:rPr>
        <w:tab/>
        <w:t xml:space="preserve">Do you have children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24" w:name="__Fieldmark__39_444246259"/>
      <w:bookmarkStart w:id="25" w:name="__Fieldmark__39_444246259"/>
      <w:bookmarkEnd w:id="25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26" w:name="__Fieldmark__40_444246259"/>
      <w:bookmarkStart w:id="27" w:name="__Fieldmark__40_444246259"/>
      <w:bookmarkEnd w:id="27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ab/>
        <w:t xml:space="preserve">How many?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  <w:bdr w:val="single" w:sz="4" w:space="0" w:color="000000"/>
        </w:rPr>
      </w:pPr>
      <w:r>
        <w:rPr>
          <w:rFonts w:cs="Cambria" w:ascii="Cambria" w:hAnsi="Cambria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hare something about your children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  <w:bdr w:val="single" w:sz="4" w:space="0" w:color="000000"/>
        </w:rPr>
      </w:pPr>
      <w:r>
        <w:rPr>
          <w:rFonts w:cs="Cambria" w:ascii="Cambria" w:hAnsi="Cambria"/>
          <w:sz w:val="20"/>
          <w:szCs w:val="20"/>
        </w:rPr>
        <w:t xml:space="preserve">What else would you like us to know?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sectPr>
          <w:footerReference w:type="default" r:id="rId2"/>
          <w:type w:val="continuous"/>
          <w:pgSz w:w="12240" w:h="15840"/>
          <w:pgMar w:left="720" w:right="547" w:gutter="0" w:header="0" w:top="72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5490" w:leader="none"/>
          <w:tab w:val="left" w:pos="5760" w:leader="none"/>
          <w:tab w:val="left" w:pos="6750" w:leader="none"/>
          <w:tab w:val="left" w:pos="810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5490" w:leader="none"/>
          <w:tab w:val="left" w:pos="5760" w:leader="none"/>
          <w:tab w:val="left" w:pos="6750" w:leader="none"/>
          <w:tab w:val="left" w:pos="8100" w:leader="none"/>
        </w:tabs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>I can question, research and problem solve.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28" w:name="__Fieldmark__44_444246259"/>
      <w:bookmarkStart w:id="29" w:name="__Fieldmark__44_444246259"/>
      <w:bookmarkEnd w:id="29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Low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30" w:name="__Fieldmark__45_444246259"/>
      <w:bookmarkStart w:id="31" w:name="__Fieldmark__45_444246259"/>
      <w:bookmarkEnd w:id="31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Average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32" w:name="__Fieldmark__46_444246259"/>
      <w:bookmarkStart w:id="33" w:name="__Fieldmark__46_444246259"/>
      <w:bookmarkEnd w:id="33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Proficient</w:t>
      </w:r>
    </w:p>
    <w:p>
      <w:pPr>
        <w:pStyle w:val="Normal"/>
        <w:tabs>
          <w:tab w:val="clear" w:pos="720"/>
          <w:tab w:val="right" w:pos="5490" w:leader="none"/>
          <w:tab w:val="left" w:pos="5760" w:leader="none"/>
          <w:tab w:val="left" w:pos="6750" w:leader="none"/>
          <w:tab w:val="left" w:pos="8100" w:leader="none"/>
        </w:tabs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>I keep an open mind to other points of view.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34" w:name="__Fieldmark__47_444246259"/>
      <w:bookmarkStart w:id="35" w:name="__Fieldmark__47_444246259"/>
      <w:bookmarkEnd w:id="35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Low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36" w:name="__Fieldmark__48_444246259"/>
      <w:bookmarkStart w:id="37" w:name="__Fieldmark__48_444246259"/>
      <w:bookmarkEnd w:id="37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Average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38" w:name="__Fieldmark__49_444246259"/>
      <w:bookmarkStart w:id="39" w:name="__Fieldmark__49_444246259"/>
      <w:bookmarkEnd w:id="39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Proficient</w:t>
      </w:r>
    </w:p>
    <w:p>
      <w:pPr>
        <w:pStyle w:val="Normal"/>
        <w:tabs>
          <w:tab w:val="clear" w:pos="720"/>
          <w:tab w:val="right" w:pos="5490" w:leader="none"/>
          <w:tab w:val="left" w:pos="5760" w:leader="none"/>
          <w:tab w:val="left" w:pos="6750" w:leader="none"/>
          <w:tab w:val="left" w:pos="8100" w:leader="none"/>
        </w:tabs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 xml:space="preserve">I can scan or skim information and choose relevant sources.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40" w:name="__Fieldmark__50_444246259"/>
      <w:bookmarkStart w:id="41" w:name="__Fieldmark__50_444246259"/>
      <w:bookmarkEnd w:id="41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Low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42" w:name="__Fieldmark__51_444246259"/>
      <w:bookmarkStart w:id="43" w:name="__Fieldmark__51_444246259"/>
      <w:bookmarkEnd w:id="43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Average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44" w:name="__Fieldmark__52_444246259"/>
      <w:bookmarkStart w:id="45" w:name="__Fieldmark__52_444246259"/>
      <w:bookmarkEnd w:id="45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Proficient</w:t>
      </w:r>
    </w:p>
    <w:tbl>
      <w:tblPr>
        <w:tblW w:w="13788" w:type="dxa"/>
        <w:jc w:val="left"/>
        <w:tblInd w:w="0" w:type="dxa"/>
        <w:tblLayout w:type="fixed"/>
        <w:tblCellMar>
          <w:top w:w="86" w:type="dxa"/>
          <w:left w:w="144" w:type="dxa"/>
          <w:bottom w:w="86" w:type="dxa"/>
          <w:right w:w="144" w:type="dxa"/>
        </w:tblCellMar>
      </w:tblPr>
      <w:tblGrid>
        <w:gridCol w:w="3348"/>
        <w:gridCol w:w="2736"/>
        <w:gridCol w:w="2970"/>
        <w:gridCol w:w="473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ge Level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46" w:name="__Fieldmark__53_444246259"/>
            <w:bookmarkStart w:id="47" w:name="__Fieldmark__53_444246259"/>
            <w:bookmarkEnd w:id="47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Younger than 16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48" w:name="__Fieldmark__54_444246259"/>
            <w:bookmarkStart w:id="49" w:name="__Fieldmark__54_444246259"/>
            <w:bookmarkEnd w:id="49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16-17</w:t>
            </w:r>
          </w:p>
        </w:tc>
        <w:tc>
          <w:tcPr>
            <w:tcW w:w="473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50" w:name="__Fieldmark__55_444246259"/>
            <w:bookmarkStart w:id="51" w:name="__Fieldmark__55_444246259"/>
            <w:bookmarkEnd w:id="51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17+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umber of Credits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52" w:name="__Fieldmark__56_444246259"/>
            <w:bookmarkStart w:id="53" w:name="__Fieldmark__56_444246259"/>
            <w:bookmarkEnd w:id="53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Less than 10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54" w:name="__Fieldmark__57_444246259"/>
            <w:bookmarkStart w:id="55" w:name="__Fieldmark__57_444246259"/>
            <w:bookmarkEnd w:id="55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10 -12</w:t>
            </w:r>
          </w:p>
        </w:tc>
        <w:tc>
          <w:tcPr>
            <w:tcW w:w="473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56" w:name="__Fieldmark__58_444246259"/>
            <w:bookmarkStart w:id="57" w:name="__Fieldmark__58_444246259"/>
            <w:bookmarkEnd w:id="57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12+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elf-directed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58" w:name="__Fieldmark__59_444246259"/>
            <w:bookmarkStart w:id="59" w:name="__Fieldmark__59_444246259"/>
            <w:bookmarkEnd w:id="59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No example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60" w:name="__Fieldmark__60_444246259"/>
            <w:bookmarkStart w:id="61" w:name="__Fieldmark__60_444246259"/>
            <w:bookmarkEnd w:id="61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1-2 examples</w:t>
            </w:r>
          </w:p>
        </w:tc>
        <w:tc>
          <w:tcPr>
            <w:tcW w:w="473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62" w:name="__Fieldmark__61_444246259"/>
            <w:bookmarkStart w:id="63" w:name="__Fieldmark__61_444246259"/>
            <w:bookmarkEnd w:id="63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2+ examples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raduation Plans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64" w:name="__Fieldmark__62_444246259"/>
            <w:bookmarkStart w:id="65" w:name="__Fieldmark__62_444246259"/>
            <w:bookmarkEnd w:id="65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No plans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66" w:name="__Fieldmark__63_444246259"/>
            <w:bookmarkStart w:id="67" w:name="__Fieldmark__63_444246259"/>
            <w:bookmarkEnd w:id="67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Graduation Goal</w:t>
            </w:r>
          </w:p>
        </w:tc>
        <w:tc>
          <w:tcPr>
            <w:tcW w:w="473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68" w:name="__Fieldmark__64_444246259"/>
            <w:bookmarkStart w:id="69" w:name="__Fieldmark__64_444246259"/>
            <w:bookmarkEnd w:id="69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Target date set with personal action plan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revious Attendance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70" w:name="__Fieldmark__65_444246259"/>
            <w:bookmarkStart w:id="71" w:name="__Fieldmark__65_444246259"/>
            <w:bookmarkEnd w:id="71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Previous dropout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72" w:name="__Fieldmark__66_444246259"/>
            <w:bookmarkStart w:id="73" w:name="__Fieldmark__66_444246259"/>
            <w:bookmarkEnd w:id="73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Attendance Issues</w:t>
            </w:r>
          </w:p>
        </w:tc>
        <w:tc>
          <w:tcPr>
            <w:tcW w:w="473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74" w:name="__Fieldmark__67_444246259"/>
            <w:bookmarkStart w:id="75" w:name="__Fieldmark__67_444246259"/>
            <w:bookmarkEnd w:id="75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Good or contributory reasons for absences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lanned Attendance Rate per week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76" w:name="__Fieldmark__68_444246259"/>
            <w:bookmarkStart w:id="77" w:name="__Fieldmark__68_444246259"/>
            <w:bookmarkEnd w:id="77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5 – 10 hours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78" w:name="__Fieldmark__69_444246259"/>
            <w:bookmarkStart w:id="79" w:name="__Fieldmark__69_444246259"/>
            <w:bookmarkEnd w:id="79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10 -15 hours</w:t>
            </w:r>
          </w:p>
        </w:tc>
        <w:tc>
          <w:tcPr>
            <w:tcW w:w="473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80" w:name="__Fieldmark__70_444246259"/>
            <w:bookmarkStart w:id="81" w:name="__Fieldmark__70_444246259"/>
            <w:bookmarkEnd w:id="81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15+ hours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xternal Support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82" w:name="__Fieldmark__71_444246259"/>
            <w:bookmarkStart w:id="83" w:name="__Fieldmark__71_444246259"/>
            <w:bookmarkEnd w:id="83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Little or None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84" w:name="__Fieldmark__72_444246259"/>
            <w:bookmarkStart w:id="85" w:name="__Fieldmark__72_444246259"/>
            <w:bookmarkEnd w:id="85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At least one adult</w:t>
            </w:r>
          </w:p>
        </w:tc>
        <w:tc>
          <w:tcPr>
            <w:tcW w:w="473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86" w:name="__Fieldmark__73_444246259"/>
            <w:bookmarkStart w:id="87" w:name="__Fieldmark__73_444246259"/>
            <w:bookmarkEnd w:id="87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Family support system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mployment Conflicts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88" w:name="__Fieldmark__74_444246259"/>
            <w:bookmarkStart w:id="89" w:name="__Fieldmark__74_444246259"/>
            <w:bookmarkEnd w:id="89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Severe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90" w:name="__Fieldmark__75_444246259"/>
            <w:bookmarkStart w:id="91" w:name="__Fieldmark__75_444246259"/>
            <w:bookmarkEnd w:id="91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Moderate</w:t>
            </w:r>
          </w:p>
        </w:tc>
        <w:tc>
          <w:tcPr>
            <w:tcW w:w="473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92" w:name="__Fieldmark__76_444246259"/>
            <w:bookmarkStart w:id="93" w:name="__Fieldmark__76_444246259"/>
            <w:bookmarkEnd w:id="93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Minimal to none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amily Responsibilities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94" w:name="__Fieldmark__77_444246259"/>
            <w:bookmarkStart w:id="95" w:name="__Fieldmark__77_444246259"/>
            <w:bookmarkEnd w:id="95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Full Time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96" w:name="__Fieldmark__78_444246259"/>
            <w:bookmarkStart w:id="97" w:name="__Fieldmark__78_444246259"/>
            <w:bookmarkEnd w:id="97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Child Care Issues</w:t>
            </w:r>
          </w:p>
        </w:tc>
        <w:tc>
          <w:tcPr>
            <w:tcW w:w="473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98" w:name="__Fieldmark__79_444246259"/>
            <w:bookmarkStart w:id="99" w:name="__Fieldmark__79_444246259"/>
            <w:bookmarkEnd w:id="99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Secured Child Care or No Family Responsibilities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Transportation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100" w:name="__Fieldmark__80_444246259"/>
            <w:bookmarkStart w:id="101" w:name="__Fieldmark__80_444246259"/>
            <w:bookmarkEnd w:id="101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No source of transportation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102" w:name="__Fieldmark__81_444246259"/>
            <w:bookmarkStart w:id="103" w:name="__Fieldmark__81_444246259"/>
            <w:bookmarkEnd w:id="103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Self –made arrangements</w:t>
            </w:r>
          </w:p>
        </w:tc>
        <w:tc>
          <w:tcPr>
            <w:tcW w:w="473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104" w:name="__Fieldmark__82_444246259"/>
            <w:bookmarkStart w:id="105" w:name="__Fieldmark__82_444246259"/>
            <w:bookmarkEnd w:id="105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Has reliable transportation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oals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106" w:name="__Fieldmark__83_444246259"/>
            <w:bookmarkStart w:id="107" w:name="__Fieldmark__83_444246259"/>
            <w:bookmarkEnd w:id="107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Unsure about success at FP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108" w:name="__Fieldmark__84_444246259"/>
            <w:bookmarkStart w:id="109" w:name="__Fieldmark__84_444246259"/>
            <w:bookmarkEnd w:id="109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Return to home HS</w:t>
            </w:r>
          </w:p>
        </w:tc>
        <w:tc>
          <w:tcPr>
            <w:tcW w:w="473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110" w:name="__Fieldmark__85_444246259"/>
            <w:bookmarkStart w:id="111" w:name="__Fieldmark__85_444246259"/>
            <w:bookmarkEnd w:id="111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Has Post-secondary education plans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Technology Skills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112" w:name="__Fieldmark__86_444246259"/>
            <w:bookmarkStart w:id="113" w:name="__Fieldmark__86_444246259"/>
            <w:bookmarkEnd w:id="113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Word processing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114" w:name="__Fieldmark__87_444246259"/>
            <w:bookmarkStart w:id="115" w:name="__Fieldmark__87_444246259"/>
            <w:bookmarkEnd w:id="115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Databases and spread sheets</w:t>
            </w:r>
          </w:p>
        </w:tc>
        <w:tc>
          <w:tcPr>
            <w:tcW w:w="47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116" w:name="__Fieldmark__88_444246259"/>
            <w:bookmarkStart w:id="117" w:name="__Fieldmark__88_444246259"/>
            <w:bookmarkEnd w:id="117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E-mail, internet, presentation software, movies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left" w:pos="5760" w:leader="none"/>
          <w:tab w:val="left" w:pos="6750" w:leader="none"/>
          <w:tab w:val="left" w:pos="8100" w:leader="none"/>
        </w:tabs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 xml:space="preserve">I can identify graduation requirements and set learning goals.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18" w:name="__Fieldmark__89_444246259"/>
      <w:bookmarkStart w:id="119" w:name="__Fieldmark__89_444246259"/>
      <w:bookmarkEnd w:id="119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Low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20" w:name="__Fieldmark__90_444246259"/>
      <w:bookmarkStart w:id="121" w:name="__Fieldmark__90_444246259"/>
      <w:bookmarkEnd w:id="121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Average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22" w:name="__Fieldmark__91_444246259"/>
      <w:bookmarkStart w:id="123" w:name="__Fieldmark__91_444246259"/>
      <w:bookmarkEnd w:id="123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Proficient</w:t>
      </w:r>
    </w:p>
    <w:p>
      <w:pPr>
        <w:pStyle w:val="Normal"/>
        <w:tabs>
          <w:tab w:val="clear" w:pos="720"/>
          <w:tab w:val="right" w:pos="5490" w:leader="none"/>
          <w:tab w:val="left" w:pos="5760" w:leader="none"/>
          <w:tab w:val="left" w:pos="6750" w:leader="none"/>
          <w:tab w:val="left" w:pos="8100" w:leader="none"/>
        </w:tabs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 xml:space="preserve">I can develop plans to achieve my goals.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24" w:name="__Fieldmark__92_444246259"/>
      <w:bookmarkStart w:id="125" w:name="__Fieldmark__92_444246259"/>
      <w:bookmarkEnd w:id="125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Low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26" w:name="__Fieldmark__93_444246259"/>
      <w:bookmarkStart w:id="127" w:name="__Fieldmark__93_444246259"/>
      <w:bookmarkEnd w:id="127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Average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28" w:name="__Fieldmark__94_444246259"/>
      <w:bookmarkStart w:id="129" w:name="__Fieldmark__94_444246259"/>
      <w:bookmarkEnd w:id="129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Proficient</w:t>
      </w:r>
    </w:p>
    <w:p>
      <w:pPr>
        <w:pStyle w:val="Normal"/>
        <w:tabs>
          <w:tab w:val="clear" w:pos="720"/>
          <w:tab w:val="right" w:pos="5490" w:leader="none"/>
          <w:tab w:val="left" w:pos="5760" w:leader="none"/>
          <w:tab w:val="left" w:pos="6750" w:leader="none"/>
          <w:tab w:val="left" w:pos="810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075</wp:posOffset>
                </wp:positionH>
                <wp:positionV relativeFrom="paragraph">
                  <wp:posOffset>544195</wp:posOffset>
                </wp:positionV>
                <wp:extent cx="671512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42.85pt" to="575.95pt,42.85pt" stroked="t" o:allowincell="f" style="position:absolute">
                <v:stroke color="purpl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sz w:val="20"/>
          <w:szCs w:val="20"/>
        </w:rPr>
        <w:tab/>
        <w:t xml:space="preserve">I am skilled at choosing activities to achieve my goals.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30" w:name="__Fieldmark__95_444246259"/>
      <w:bookmarkStart w:id="131" w:name="__Fieldmark__95_444246259"/>
      <w:bookmarkEnd w:id="131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Low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32" w:name="__Fieldmark__96_444246259"/>
      <w:bookmarkStart w:id="133" w:name="__Fieldmark__96_444246259"/>
      <w:bookmarkEnd w:id="133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Average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34" w:name="__Fieldmark__97_444246259"/>
      <w:bookmarkStart w:id="135" w:name="__Fieldmark__97_444246259"/>
      <w:bookmarkEnd w:id="135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Proficient</w:t>
      </w:r>
    </w:p>
    <w:sectPr>
      <w:footerReference w:type="default" r:id="rId3"/>
      <w:type w:val="nextPage"/>
      <w:pgSz w:orient="landscape" w:w="15840" w:h="12240"/>
      <w:pgMar w:left="1440" w:right="720" w:gutter="0" w:header="0" w:top="720" w:footer="720" w:bottom="7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/>
        <w:sz w:val="18"/>
        <w:szCs w:val="18"/>
      </w:rPr>
      <w:t xml:space="preserve">Go to Page 2 </w:t>
    </w:r>
    <w:r>
      <w:rPr>
        <w:rFonts w:eastAsia="Wingdings 3" w:cs="Wingdings 3" w:ascii="Wingdings 3" w:hAnsi="Wingdings 3"/>
        <w:b/>
        <w:sz w:val="18"/>
        <w:szCs w:val="18"/>
      </w:rPr>
      <w:t>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/>
        <w:sz w:val="18"/>
        <w:szCs w:val="18"/>
      </w:rPr>
      <w:t xml:space="preserve">End </w:t>
    </w:r>
    <w:r>
      <w:rPr>
        <w:rFonts w:eastAsia="Wingdings" w:cs="Wingdings" w:ascii="Wingdings" w:hAnsi="Wingdings"/>
        <w:sz w:val="18"/>
        <w:szCs w:val="18"/>
      </w:rPr>
      <w:t></w:t>
    </w:r>
    <w:r>
      <w:rPr>
        <w:rFonts w:cs="Cambria" w:ascii="Cambria" w:hAnsi="Cambria"/>
        <w:sz w:val="18"/>
        <w:szCs w:val="18"/>
      </w:rPr>
      <w:tab/>
      <w:t xml:space="preserve">Save As </w:t>
    </w:r>
    <w:r>
      <w:rPr>
        <w:rFonts w:cs="Cambria" w:ascii="Cambria" w:hAnsi="Cambria"/>
        <w:b/>
        <w:sz w:val="18"/>
        <w:szCs w:val="18"/>
      </w:rPr>
      <w:t>AboutFirstNameLastName</w:t>
    </w:r>
    <w:r>
      <w:rPr>
        <w:rFonts w:cs="Cambria" w:ascii="Cambria" w:hAnsi="Cambria"/>
        <w:sz w:val="18"/>
        <w:szCs w:val="18"/>
      </w:rPr>
      <w:t xml:space="preserve"> (AboutJackSimpson) in your home directory and email to your dean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8:31:00Z</dcterms:created>
  <dc:creator>L-Net</dc:creator>
  <dc:description/>
  <cp:keywords/>
  <dc:language>en-US</dc:language>
  <cp:lastModifiedBy>L-Net</cp:lastModifiedBy>
  <dcterms:modified xsi:type="dcterms:W3CDTF">2007-09-06T20:18:00Z</dcterms:modified>
  <cp:revision>4</cp:revision>
  <dc:subject/>
  <dc:title>About You – Future Pathways</dc:title>
</cp:coreProperties>
</file>